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8129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522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198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261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