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86648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66097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85810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