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19154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90292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7537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96552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69943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22831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76429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03925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42596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99966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02384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59046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68990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38298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46360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02881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15701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43502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44046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33911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43998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3883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29962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88822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7322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8185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1450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2757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18280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90880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61730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88693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7952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86633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56354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06314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438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6809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42977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