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4325785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7265931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2109396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1629072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4160633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0668934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9077725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0375561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3995706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459427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6952309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4344902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6561677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695735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923074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2553004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4025420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038864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3289938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834653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1225928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260715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6682915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996735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721957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810376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64787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0025714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9157170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4418170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3526583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6246515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7429920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6218737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9237490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5731616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92104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4639030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9998978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