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9268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61360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28175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97769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13219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35176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5680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72533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9498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1835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549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5393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9428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37177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6023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3182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3914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