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865678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257235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700593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576741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089763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127487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932162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133715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42154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038172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91098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11394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540781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515708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680101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421116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184879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