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73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20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413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685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67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2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90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22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96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250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73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552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9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66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95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