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283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1869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7947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794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074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9922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4553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175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224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387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1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397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0370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1989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699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