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27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917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81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313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059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635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611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4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80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33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28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0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46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