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80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66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33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396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29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173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39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92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17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045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73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8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