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762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171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58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44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196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680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63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351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21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891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855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132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42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45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207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