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738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825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503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234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474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412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87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950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348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904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252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56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069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