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931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8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455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483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607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588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740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657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510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973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689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478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641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286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922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60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648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