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785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2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75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70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574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091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852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044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228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12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21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07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8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31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191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888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46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