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6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417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70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05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68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809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7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0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1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2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418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68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