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62023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48757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365077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96397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08386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78236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21928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10746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27111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43821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56868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87313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632823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25955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90362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