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60306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3333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618389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6572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