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65787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82109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69868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423606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