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604862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214554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979741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069188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