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98317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38286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94288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62132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