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cc_bersim_awgn Simulation of SCCCs in an AWG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ulates Serially Concatenated Convolutional Codes (SCCCs) of coding rate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urbo decoder with a SISO NSC module and a SISO RS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. Benedetto, D. Divsalar, G. Motorsi and F. Pollara, "A Soft-Input Soft-Output Maximum A posteriori (MAP) Module to Decode Parallel and Serial Concatenated Codes", TDA Progress Report, nov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ccc_bersim_awg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results (BER and EbN0_dB) are saved into sccc_bersim_awgn.it file. Using the following MATLA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'sccc_bersim_awgn.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logy(EbN0_dB, BER, 'o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E_b/N_0 [dB]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B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