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5112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7199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9314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