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8885514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036553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357679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862171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3326710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8205101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01260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