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14938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42651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53796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