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285876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341773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759729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631149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