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95985203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46664773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