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6902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404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791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5735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