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168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324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587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685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